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;仿宋_GB2312" w:hAnsi="仿宋;仿宋_GB2312" w:eastAsia="仿宋;仿宋_GB2312" w:cs="仿宋;仿宋_GB2312"/>
          <w:b/>
          <w:b/>
          <w:spacing w:val="-2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/>
          <w:spacing w:val="-20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b/>
          <w:spacing w:val="-20"/>
          <w:sz w:val="32"/>
          <w:szCs w:val="32"/>
        </w:rPr>
        <w:t>2</w:t>
      </w:r>
      <w:r>
        <w:rPr>
          <w:rFonts w:ascii="仿宋;仿宋_GB2312" w:hAnsi="仿宋;仿宋_GB2312" w:cs="仿宋;仿宋_GB2312" w:eastAsia="仿宋;仿宋_GB2312"/>
          <w:b/>
          <w:spacing w:val="-2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pacing w:val="-2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pacing w:val="-20"/>
          <w:sz w:val="36"/>
          <w:szCs w:val="36"/>
        </w:rPr>
        <w:t>山东理工大学</w:t>
      </w:r>
      <w:r>
        <w:rPr>
          <w:rFonts w:eastAsia="华文中宋;宋体" w:cs="华文中宋;宋体" w:ascii="华文中宋;宋体" w:hAnsi="华文中宋;宋体"/>
          <w:b/>
          <w:spacing w:val="-20"/>
          <w:sz w:val="36"/>
          <w:szCs w:val="36"/>
          <w:lang w:eastAsia="zh-CN"/>
        </w:rPr>
        <w:t>2013</w:t>
      </w:r>
      <w:r>
        <w:rPr>
          <w:rFonts w:ascii="华文中宋;宋体" w:hAnsi="华文中宋;宋体" w:cs="华文中宋;宋体" w:eastAsia="华文中宋;宋体"/>
          <w:b/>
          <w:spacing w:val="-20"/>
          <w:sz w:val="36"/>
          <w:szCs w:val="36"/>
        </w:rPr>
        <w:t>年暑期社会实践活动流程</w:t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b/>
          <w:b/>
          <w:spacing w:val="-20"/>
          <w:sz w:val="44"/>
          <w:szCs w:val="36"/>
          <w:lang w:val="en-US" w:eastAsia="en-US"/>
        </w:rPr>
      </w:pPr>
      <w:r>
        <w:rPr>
          <w:rFonts w:eastAsia="仿宋;仿宋_GB2312" w:cs="仿宋;仿宋_GB2312" w:ascii="仿宋;仿宋_GB2312" w:hAnsi="仿宋;仿宋_GB2312"/>
          <w:b/>
          <w:spacing w:val="-20"/>
          <w:sz w:val="4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28905</wp:posOffset>
                </wp:positionV>
                <wp:extent cx="5284470" cy="72523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7252200"/>
                          <a:chOff x="0" y="0"/>
                          <a:chExt cx="5284440" cy="7252200"/>
                        </a:xfrm>
                      </wpg:grpSpPr>
                      <wps:wsp>
                        <wps:cNvSpPr/>
                        <wps:spPr>
                          <a:xfrm flipH="1" flipV="1">
                            <a:off x="4311720" y="2536200"/>
                            <a:ext cx="900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166320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209988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676600"/>
                            <a:ext cx="10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286080"/>
                            <a:ext cx="18248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团总支（团委）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800" y="3984480"/>
                            <a:ext cx="10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1520" y="4159080"/>
                            <a:ext cx="18007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召开培训会、出征仪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64666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64666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442476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4859640"/>
                            <a:ext cx="72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4616280"/>
                            <a:ext cx="2503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13年暑期社会实践全面展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5033520"/>
                            <a:ext cx="25030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2" w:firstLine="19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媒体宣传、上传实践简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6203880"/>
                            <a:ext cx="1807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评奖评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203880"/>
                            <a:ext cx="1807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结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6990840"/>
                            <a:ext cx="2503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02"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13年暑期社会实践表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302"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59428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672840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5471280"/>
                            <a:ext cx="2503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践团队上交实践成果及相关材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800" y="5296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59428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5942880"/>
                            <a:ext cx="24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57326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6728400"/>
                            <a:ext cx="250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3538080"/>
                            <a:ext cx="1080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311472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2275200"/>
                            <a:ext cx="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2676600"/>
                            <a:ext cx="30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0"/>
                            <a:ext cx="25020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载并填写实践立项登记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1837080"/>
                            <a:ext cx="19476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建团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2274480"/>
                            <a:ext cx="1946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并上交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1720" y="1663200"/>
                            <a:ext cx="7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1520" y="3718440"/>
                            <a:ext cx="18007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团委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52280"/>
                            <a:ext cx="18248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建立安全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1051560"/>
                            <a:ext cx="19436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联系实践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200" y="1663200"/>
                            <a:ext cx="30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313640"/>
                            <a:ext cx="72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8120" y="0"/>
                            <a:ext cx="2502360" cy="105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0236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13年暑期社会实践正式启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09600" y="830520"/>
                              <a:ext cx="936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160" y="526320"/>
                              <a:ext cx="19094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召开宣讲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9520" y="306000"/>
                              <a:ext cx="936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0.15pt;width:416.1pt;height:571.05pt" coordorigin="-90,203" coordsize="8322,11421">
                <v:line id="shape_0" from="6700,4197" to="6713,44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00,2822" to="6700,3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01,3510" to="6702,3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4,4418" to="4570,4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0;top:5378;width:287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团总支（团委）审批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4,6478" to="4620,6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8;top:6753;width:283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召开培训会、出征仪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5,10387" to="2645,1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8,10387" to="6588,1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7171" to="4604,7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7856" to="4604,8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33;top:7473;width:394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13年暑期社会实践全面展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3;top:8130;width:394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2" w:firstLine="19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媒体宣传、上传实践简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8;top:9973;width:284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评奖评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;top:9973;width:284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结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6;top:11212;width:394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302"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13年暑期社会实践表彰</w:t>
                        </w:r>
                      </w:p>
                      <w:p>
                        <w:pPr>
                          <w:overflowPunct w:val="false"/>
                          <w:bidi w:val="0"/>
                          <w:ind w:right="-302"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5,9562" to="2645,9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6,10799" to="4616,11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33;top:8819;width:394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践团队上交实践成果及相关材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4,8544" to="4604,8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6,9562" to="6546,9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5,9562" to="6524,9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9231" to="4604,9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5,10799" to="6586,10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7,5775" to="4603,6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7,5108" to="4587,5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3,3786" to="1883,4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3,4418" to="6713,4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0;top:3372;width:393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载并填写实践立项登记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5;top:3096;width:306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组建团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6;top:3785;width:306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并上交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2822" to="1881,3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8;top:6059;width:283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校团委审批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0;top:4695;width:287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建立安全机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7;top:1859;width:306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联系实践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63,2822" to="6682,2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2,2272" to="4492,2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84;top:203;width:3941;height:1655">
                  <v:shape id="shape_0" fillcolor="white" stroked="t" o:allowincell="f" style="position:absolute;left:2584;top:203;width:394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13年暑期社会实践正式启动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9,1511" to="4503,18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56;top:1032;width:3006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召开宣讲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73,685" to="4487,10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b/>
          <w:b/>
          <w:spacing w:val="-20"/>
          <w:sz w:val="44"/>
        </w:rPr>
      </w:pPr>
      <w:r>
        <w:rPr>
          <w:rFonts w:eastAsia="仿宋;仿宋_GB2312" w:cs="仿宋;仿宋_GB2312" w:ascii="仿宋;仿宋_GB2312" w:hAnsi="仿宋;仿宋_GB2312"/>
          <w:b/>
          <w:spacing w:val="-20"/>
          <w:sz w:val="44"/>
        </w:rPr>
      </w:r>
    </w:p>
    <w:p>
      <w:pPr>
        <w:pStyle w:val="Normal"/>
        <w:spacing w:lineRule="auto" w:line="360"/>
        <w:ind w:right="-153" w:firstLine="960"/>
        <w:jc w:val="center"/>
        <w:rPr>
          <w:sz w:val="28"/>
        </w:rPr>
      </w:pPr>
      <w:r>
        <w:rPr>
          <w:rFonts w:eastAsia="Times New Roman"/>
          <w:sz w:val="48"/>
        </w:rPr>
        <w:t xml:space="preserve"> </w:t>
      </w:r>
      <w:r>
        <w:rPr>
          <w:sz w:val="28"/>
        </w:rPr>
        <mc:AlternateContent>
          <mc:Choice Requires="wps">
            <w:drawing>
              <wp:inline distT="0" distB="0" distL="0" distR="0">
                <wp:extent cx="5257800" cy="307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57800" cy="30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3.95pt;height:24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4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27:00Z</dcterms:created>
  <dc:creator>雨林木风</dc:creator>
  <dc:description/>
  <dc:language>en-US</dc:language>
  <cp:lastModifiedBy>LBDZ</cp:lastModifiedBy>
  <dcterms:modified xsi:type="dcterms:W3CDTF">2013-05-21T09:07:02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