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3504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经济类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Calibri" w:cs="Calibri"/>
          <w:b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全面建成小康社会丰富实践的典型调查研究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改革完善社会主义市场经济体制的典型调查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以科学发展为主题、转变经济发展方式、调整经济结构的典型调查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以工促农、以城带乡、工农互惠、城乡一体新型工农、城乡关系建设的调查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．构建集约化、专业化、组织化、社会化相结合的新型农业经营体制的调查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．农村依法流转土地承包经营权问题的调查研究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．推进现代农业发展的途径和模式典型调查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．农业产业结构调整和优化的典型调查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．我国农业合作社的发展和创新调查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．发展人力资源市场、完善就业服务体系的调查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．推进产业转型升级、发展新兴产业的典型调查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．扩大国内需求，刺激消费需求的实践和经验调查研究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．发挥区位优势、推动老少边贫地区发展的调查研究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．地方性中小金融机构发展和改革的调查研究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．我国金融业的发展、创新与改革问题调查研究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．构建以企业为主体、市场为导向、产学研相结合的技术创新体系实践和经验的调查研究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．各地发展中小微企业的实践与经验调查研究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．促进就业和构建和谐劳资关系问题的调查研究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．深化收入分配制度改革、不断提高居民收入的调查研究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．积极发展我国现代服务业的典型调查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．活跃和完善中国式劳动力和人才市场调查研究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．自主创新提升产业技术水平的典型调查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．各类企业建设现代企业制度的典型调查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．各地创业园区的布局和发展问题调查研究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．后危机时代利用外资优化结构、创新模式的调查研究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6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世纪我国企业“走出去”的典型调查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．小城镇现代化建设的典型调查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．生态环境产业发展调查分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9</w:t>
      </w:r>
      <w:r>
        <w:rPr>
          <w:rFonts w:ascii="仿宋_GB2312" w:hAnsi="仿宋_GB2312" w:eastAsia="仿宋_GB2312"/>
          <w:sz w:val="32"/>
          <w:szCs w:val="32"/>
        </w:rPr>
        <w:t>．资源节约型企业典型调查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．名牌战略案例研究</w:t>
      </w:r>
    </w:p>
    <w:p>
      <w:pPr>
        <w:pStyle w:val="Normal"/>
        <w:spacing w:lineRule="exact" w:line="560"/>
        <w:jc w:val="center"/>
        <w:rPr>
          <w:rFonts w:ascii="仿宋_GB2312" w:hAnsi="仿宋_GB2312" w:eastAsia="方正黑体简体;Arial Unicode MS"/>
          <w:b/>
          <w:b/>
          <w:sz w:val="32"/>
          <w:szCs w:val="32"/>
        </w:rPr>
      </w:pPr>
      <w:r>
        <w:rPr>
          <w:rFonts w:eastAsia="方正黑体简体;Arial Unicode MS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社会学类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Calibri" w:cs="Calibri"/>
          <w:b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各地推进社会建设和社会管理创新的典型调查研究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 xml:space="preserve">．各地加强和完善社区建设和服务的实践和经验调查研究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以保障和改善民生为重点推进社会保障体系建设的调查研究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 xml:space="preserve">．推进城市务工人员融入城市的新做法新经验调查研究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．社会诚信、商务诚信、政务诚信建设实践和经验调查研究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．生活方式的改变与生活满意度的调查分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．国家认同问题的调查研究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．我国当代社会结构变动的单项调查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．就业方式和就业观念变化的调查研究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．我国人口素质状况的调查研究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．城镇老龄事业发展的调查研究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．社会安全感现状和原因调查分析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．社会转型中妇女地位变化调查研究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．当代社会变迁中消费文化兴起的调查研究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．新的社会组织建设和管理调查研究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．社会工作服务活动和组织建设的调查研究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．我国社会救助工作体制和状况调查研究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．我国志愿者事业的发展状况和影响调查研究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．新社会阶层成长的调查研究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．建设和健全全民医保体系的典型调查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 xml:space="preserve">．城市务工人员医疗保险改革和创新典型调查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．大众传媒中表达的价值观对受众的影响调查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．时尚的社会心理学研究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．网络发展及其对青少年影响的调查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．公民的环境生态意识及其测评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法律类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Calibri" w:cs="Calibri"/>
          <w:b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党的领导、人民当家作主和依法治国有机统一的实现机制研究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构建和谐社会的法治基础和法律保障研究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社会主义宪法实践性研究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物权法实施问题研究</w:t>
      </w:r>
    </w:p>
    <w:p>
      <w:pPr>
        <w:pStyle w:val="Normal"/>
        <w:tabs>
          <w:tab w:val="clear" w:pos="420"/>
          <w:tab w:val="left" w:pos="4815" w:leader="none"/>
        </w:tabs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．知识产权法问题研究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．完善社会主义市场经济法律的调查研究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．刑事法律问题调查研究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．中国民事法律制度完善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．未成年人法律保护问题调查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．我国法律援助工作的发展和创新调查研究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．社会舆论监督的法律问题研究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．公益诉讼问题研究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．我国环境生态保护问题的法律对策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．依法行政、严格公正文明执法实践的调查研究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．农业农村农民问题的有关法律研究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教育类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Calibri" w:cs="Calibri"/>
          <w:b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以人为本科学发展观和我国教育的发展与改革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建设学习型社会、完善终身教育体系的调查研究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创新型国家建设与教育体制改革问题调查研究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大众化阶段我国大学教育发展、创新和改革的典型调查研究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． 新时期我国职业技术教育发展创新的调查研究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．各地解决中小学应试教育现象的举措和经验调查研究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．高校培养学生创新、创业精神和实践能力的典型调查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．高等学校人文素质教育的调查研究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．当代大学生价值取向和心理素质的调查分析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．加强和改革中小学道德教育的典型调查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．各地解决城镇学龄前儿童教育问题调查研究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．大中小学开展优秀传统文化教育的实践和经验典型调查研究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．城市务工人员子女就学享受同等教育的状况和推进路径的调查研究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．国家解决少数民族地区教育发展问题政策和实践调查研究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．中外学校间学生交流活动的调查研究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管理类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城镇化市场化国际化进程中的政府转型和行政改革典型调查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电子政务建设现状和问题的调查分析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 xml:space="preserve">．电子商务在某一行业的应用的调查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新型科技企业的定位和管理调查研究</w:t>
      </w:r>
    </w:p>
    <w:p>
      <w:pPr>
        <w:pStyle w:val="Normal"/>
        <w:spacing w:lineRule="exact" w:line="560"/>
        <w:ind w:left="36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．社区物业管理体制和模式的典型调查</w:t>
      </w:r>
    </w:p>
    <w:p>
      <w:pPr>
        <w:pStyle w:val="Normal"/>
        <w:spacing w:lineRule="exact" w:line="560"/>
        <w:ind w:left="36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．大型零售企业物流系统发展调查</w:t>
      </w:r>
    </w:p>
    <w:p>
      <w:pPr>
        <w:pStyle w:val="Normal"/>
        <w:spacing w:lineRule="exact" w:line="560"/>
        <w:ind w:left="36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．企业经营管理信息化的调查研究</w:t>
      </w:r>
    </w:p>
    <w:p>
      <w:pPr>
        <w:pStyle w:val="Normal"/>
        <w:spacing w:lineRule="exact" w:line="560"/>
        <w:ind w:left="36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．我国企业家队伍成长发展的调查分析</w:t>
      </w:r>
    </w:p>
    <w:p>
      <w:pPr>
        <w:pStyle w:val="Normal"/>
        <w:spacing w:lineRule="exact" w:line="560"/>
        <w:ind w:left="359"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．资源、环境、生态保护和管理体制问题调查研究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．企业在创新转型升级中崛起和发展的典型调查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．中国特色企业管理典型模式调查研究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．食品卫生安全监管体制、机制与状况的调查研究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．医疗与药品的监管体制、机制和现状的调查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 xml:space="preserve">．工矿企业安全生产监管体制和状况调查研究 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 xml:space="preserve">．新世纪我国商会（企业和企业家协会）状况和新作用调查研究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．影响基层政府行政管理的因素调查与分析</w:t>
      </w:r>
    </w:p>
    <w:p>
      <w:pPr>
        <w:pStyle w:val="Normal"/>
        <w:spacing w:lineRule="exact" w:line="560"/>
        <w:ind w:left="36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．廉洁高效、人民满意的服务型政府建设的个案研究</w:t>
      </w:r>
    </w:p>
    <w:p>
      <w:pPr>
        <w:pStyle w:val="Normal"/>
        <w:spacing w:lineRule="exact" w:line="560"/>
        <w:ind w:left="36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．便民快捷健全的社会保障服务体系建设的调查研究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．各地建立和完善中小微企业服务体系实践和经验的调查研究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．反对腐败、建设清廉政府的典型调查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．加快改革户籍制度、有序推进农业转移人口市民化实践和经验调查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kern w:val="0"/>
          <w:sz w:val="32"/>
          <w:szCs w:val="32"/>
          <w:lang w:val="zh-CN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rPr>
          <w:rFonts w:ascii="仿宋_GB2312" w:hAnsi="仿宋_GB2312" w:eastAsia="仿宋_GB2312"/>
          <w:color w:val="000000"/>
          <w:kern w:val="0"/>
          <w:sz w:val="32"/>
          <w:szCs w:val="32"/>
          <w:lang w:val="zh-CN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2:48:00Z</dcterms:created>
  <dc:creator>微软用户</dc:creator>
  <dc:description/>
  <dc:language>en-US</dc:language>
  <cp:lastModifiedBy>微软用户</cp:lastModifiedBy>
  <dcterms:modified xsi:type="dcterms:W3CDTF">2013-05-22T12:49:00Z</dcterms:modified>
  <cp:revision>1</cp:revision>
  <dc:subject/>
  <dc:title/>
</cp:coreProperties>
</file>